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территориальное учреждение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личии оснований для отказа в согласовании кандид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уководителя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2.13 Инструкции ЦБ РФ от 02.04.2010 N 135-И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принятия  Банком  России  решени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ых   организаций  и  выдаче  лицензий  на  осуществление  банков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"  (зарег.  в  Минюсте  РФ 22.04.2010 N 16965) уведомляю, чт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 положительного  заключения  _________________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 Банка  России  от  "__"________  ___  г.  N ____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а   на   должность   единоличного   исполнительного   органа  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,   члена   коллегиального   исполнительного   органа, 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а,   заместителя   главного   бухгалтера   кредитной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,  заместителя  руководителя,  главного бухгалтера,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       бухгалтера       филиала       кредитной    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возникли обстоятельства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снованием для отказа в согласовании, в частности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5</Characters>
  <CharactersWithSpaces>1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Кабанов О.М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личии оснований для отказа в согласовании кандидатуры руководителя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