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06 N САЭ-3-09/51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личии счетов в банках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открыт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разрешениями, действие которых прекрат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         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ывается наименование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ргана по месту учета резиден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алогового орган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уче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а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. Сведения о юридическом лице-резиден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лно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сновной          ┌──┬──┬──┬──┬──┬──┬──┬──┬──┬──┬──┬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 │  │  │  │  │  │  │  │  │  │  │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─┴──┴──┴──┴──┴──┴──┴──┴──┴──┴──┴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дентификационный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│ │ │ │ │ │ │ │ │ │/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)/код причин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и на уче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ПП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орпус (строение), 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 Сведения о физическом лице-резиденте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м лице-резиденте - индивидуальном предпринима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Фамилия, имя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корпус (строение), кварти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Идентификационный ┌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)                         (заполняется при налич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Основной          ┌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│ │ │ │ │ │ │ │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 о                 (заполняется индивидуальны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           предпринимателе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ИП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Дата рождения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Место рождения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ывается страна, субъект фед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йон, город (населенный пункт)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Документ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вид докум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ерия ______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дан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указывается, когда и кем выд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кумент, удостоверяю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личнос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. Сведения об иностранном банк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, расположенного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еделами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      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 котором                   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 сче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БИК или CODE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WIFT)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Полный адрес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Страна мес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4. Сведения о счете в иностранном банк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Счет N           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Дата открытия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Дата и номер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счета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5. Данные о разрешении органа валютного контроля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сновании которого открыт счет в банке за предел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рритории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Дата выдачи и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разрешения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Наименование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, выдавшего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Дата окончания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разрешения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о представляю копию соответствующего разрешения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е   счета   в   банке  за пределами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проведение по нему операций на _____________ листах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прописью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.И.О. руководителя юридического лица-резид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.И.О. физического лица-резидента, физического лица-резид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- индивидуального предпринимател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    (дата заполнения формы уведом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 и Ф.И.О. должнос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ца налогового орган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штампа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вого органа          (дата получения уведомл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3</Words>
  <Characters>11727</Characters>
  <CharactersWithSpaces>9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налоговая служб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личии счетов в банках за пределами территории Российской Федерации, открытых в соответствии с разрешениями, действие которых прекратило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