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обственника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онкурсный управляющ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32 ФЗ "О несостоятельности (банкротстве)" уведомляем вас о наличии в составе имущества должника ___________________ имущества, изъятого из оборота в виде ___________________. Просим принять данное имущество или закрепить его за другими лицами не позднее чем через шесть месяцев с даты получения данного уведомления. В случае неисполнения собственником имущества, изъятого из оборота, данной обязанности по истечении шести месяцев с даты получения уведомления от конкурсного управляющего все расходы на содержание имущества, изъятого из оборота, возлагаются на собственника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Касенов Е.Б.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личии в составе имущества должника имущества, изъятого из обор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