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едъя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й по обязательствам пере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ей в делах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ротстве и в процедурах банкро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8.2009 N 66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деле о банкрот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в процедурах, примен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деле о банкрот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ВЕДОМЛЕНИЕ О НАЛИЧИИ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федерального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его территориального органа),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небюджетного фонда, направляющего уведом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Вас о том, что у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рганизационно-правовая форма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реквизиты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 задолженность по уплат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обяз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латежей/денежных обяза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размер задолженности с указанием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бюдж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сновной долг)            (штрафы, пени, проценты, коми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м возникновения указанной задолженности являетс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ный     лист/постановление    направлены  судеб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аву-исполнителю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.  (Перечень  документов,  предусмотренных  пунктами  7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 Положения с указанием количества листов и экземпляров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 руков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5</Characters>
  <CharactersWithSpaces>18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9:00Z</dcterms:created>
  <dc:creator>Правительство Российской Федерации</dc:creator>
  <dc:description/>
  <dc:language>en-US</dc:language>
  <cp:lastModifiedBy/>
  <dcterms:modified xsi:type="dcterms:W3CDTF">2011-10-30T18:29:00Z</dcterms:modified>
  <cp:revision>2</cp:revision>
  <dc:subject>Уведомление</dc:subject>
  <dc:title>Уведомление о наличии задолженности по обязательным платеж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