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 по про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меральных проверок страхователе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язательному социальному страх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несчастных случаев на произ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офессиональных заболе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 отделения (филиала от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оциаль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ЗАДОЛЖЕННОСТИ ПО СТРАХОВЫМ ВЗНО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ОБЯЗАТЕЛЬНОЕ СОЦИАЛЬНОЕ СТРАХОВАНИЕ НА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РЕМЕННОЙ НЕТРУДОСПОСОБНОСТИ И В СВЯЗ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"__" _________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, что решением от ______ N ______, вынесенным по акту кам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и от __________ N _______,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особленного подразделения, Ф.И.О. 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изического лиц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страхователя ________ Код подчиненност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ИФНС Росси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 КПП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 установленная  для  уплаты   страхователем   страховых   взно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 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явлена  задолженность по страховым взносам на обязательное соци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е на случай временной нетрудоспособности и в связи с материн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умме  ________  рублей, образовавшаяся за период с _______ по 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 нарушением  установленного  срока  уплаты  страховых  взносов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 (___ числа каждого меся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равилами  добровольной  уплаты  в Фонд соц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 Российской  Федерации  отдельными  категориями  страхов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  взносов   на  обязательное  социальное  страхование  на  случа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 нетрудоспособности  и  в  связи  с  материнством, 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05.03.2003 N 144, 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ы  уплатить  задолженность  по  страховым  взносам  на банковски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я (филиала отделения) Фонда не позднее _________ 200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еуплаты  страховых  взносов в установленный срок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_  года  отделением  (филиалом  отделения) Фонда будет принято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и  с  Вами  отношений по добровольной уплате страховых взносов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е  социальное страхование на случай временной нетрудоспособ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 связи с материн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тделения (филиала отделения)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уведомления 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41</Characters>
  <CharactersWithSpaces>31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0:00Z</dcterms:created>
  <dc:creator>Фонд социального страхования Российской Федерации</dc:creator>
  <dc:description/>
  <dc:language>en-US</dc:language>
  <cp:lastModifiedBy/>
  <dcterms:modified xsi:type="dcterms:W3CDTF">2011-10-30T18:30:00Z</dcterms:modified>
  <cp:revision>2</cp:revision>
  <dc:subject>Уведомление</dc:subject>
  <dc:title>Уведомление о наличии задолженности по страховым взносам на обязательное социальное страхование на случай временной нетрудоспособности и в связи с материнств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