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назнач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я документ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ездных проверок страховател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бязательному социаль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ахованию и принятия ме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х результатам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штампа отделения (филиала от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Фонда социального страх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 НАЛИЧИИ ЗАДОЛЖЕННОСТИ ПО СТРАХОВЫМ ВЗНОС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НА ОБЯЗАТЕЛЬНОЕ СОЦИАЛЬНОЕ СТРАХОВАНИЕ РАБОТ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НА СЛУЧАЙ ВРЕМЕННОЙ НЕТРУДОСПОСОБ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В СВЯЗИ С МАТЕРИН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лное наименование организации (обособленного подразделения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Ф.И.О. индивидуального предпринимателя, 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"__" ____________ г. N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олжность руководителя отделения (филиала отделения) Фон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отделения (филиала отделения) Фон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домляет, что решением от ______ N ___, вынесенным по акту документ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ездной проверки от ________ N ______,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лное наименовани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обособленного подразделения), Ф.И.О. индивидуального предпринима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номер страхователя ___________ Код подчиненности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 ИФНС России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___ КПП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Н 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,  установленная  для  уплаты  страхователем   страховых   взносов 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ное   социальное   страхование   работников  на  случай  врем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трудоспособности, в связи с материнством 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явлена  задолженность по страховым взносам  на  обязательное   социаль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ние  работников  на  случай временной нетрудоспособности, в связ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теринством в сумме _____________________ рублей, образовавшаяся за пери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__________ по __________ в связи с нарушением установленного срока упл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ых  взносов на обязательное социальное страхование   работников 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чай временной нетрудоспособности, в связи с материнством (________ чис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ждого месяца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 Правилами  добровольной  уплаты  в Фонд соц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ния   Российской  Федерации  отдельными  категориями  страхова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ых   взносов   на  обязательное  социальное  страхование  на  случа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еменной  нетрудоспособности  и  в  связи  с  материнством,  утвержден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лением Правительства Российской Федерации от 5 марта 2003 г. N 144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 должны уплатить задолженность по страховым взносам на  банковский   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деления (филиала отделения) Фонда не позднее ___________ 200_ г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лучае неуплаты страховых взносов в установленный срок ________ 200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а   отделением   (филиалом   отделения)  Фонда  социального  страх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  будет принято решение о прекращении с Вами отнош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 добровольной  уплате  страховых  взносов  на  обязательное  социаль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ние  работников  на  случай временной нетрудоспособности, в связ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теринств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уководитель отделения (филиала отделения) Фон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отделения (филиала отделения) Фон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дпись)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печа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выдачи уведомления 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1</Words>
  <Characters>3958</Characters>
  <CharactersWithSpaces>33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0:00Z</dcterms:created>
  <dc:creator>Фонд социального страхования Российской Федерации</dc:creator>
  <dc:description/>
  <dc:language>en-US</dc:language>
  <cp:lastModifiedBy/>
  <dcterms:modified xsi:type="dcterms:W3CDTF">2011-10-30T18:30:00Z</dcterms:modified>
  <cp:revision>2</cp:revision>
  <dc:subject>Уведомление</dc:subject>
  <dc:title>Уведомление о наличии задолженности по страховым взносам на обязательное социальное страхование работников на случай временной нетрудоспособности, в связи с материнств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