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Министерство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АМЕРЕНИИ ОСУЩЕСТВЛЯТЬ ЛИЦЕНЗИРУЕМ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юридический, почтовый адрес организации;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, телефон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чность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: серия 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_" ________ ____ г. по "___" 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осуществления  лицензируемой  деятельности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ктический адрес 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предполагаемого    начала    осуществления   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Московской области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ями  и  требованиями  лицензирования,  а  также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и положениями, регулирующими осуществление данного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знакомлен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"_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экономики Московской област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мерении осуществлять лицензируемую деятельност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