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лицензирующий орган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намерении осуществлять лицензируемый ви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1. Дл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и сокращенное (если имеется) наименования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ирменное наименование, организационно-правов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еся по адресу: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о  государственной  регистрации  на основании Свидетельств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егистрационный номер 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ата регистрации 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наименование государственного  органа,  осуществившего  регистр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государственный  регистрационный  номер в  ЕГРЮЛ  ____________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ия записи в ЕГРЮЛ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2. Для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 и отчество (если имеетс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 N  ________,  свидетельство 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____ N ______ от "___"_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. 3 Постановление Правительства РФ от 26.01.2006 N 45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лицензирования   отдельных   видов  деятельности",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 о намерении осуществлять следующий вид лицензируемой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адресам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адреса мест осуществления лицензируемого вида деятельност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рритори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 предполагаемого   начала   осуществления   лицензируемого  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нотариально  заверенная  копия  документа,  подтверждающего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заявление   о  переоформлении  документа,  подтверждающего 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/_____________________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79</Characters>
  <CharactersWithSpaces>2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0:00Z</dcterms:created>
  <dc:creator>Касенов Е.Б.</dc:creator>
  <dc:description/>
  <dc:language>en-US</dc:language>
  <cp:lastModifiedBy/>
  <dcterms:modified xsi:type="dcterms:W3CDTF">2011-10-30T18:30:00Z</dcterms:modified>
  <cp:revision>2</cp:revision>
  <dc:subject>Уведомление</dc:subject>
  <dc:title>Уведомление о намерении осуществлять лицензируемый вид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