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44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инистру финанс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заместителю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разделения,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мерении выполнять иную оплачиваем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2  статьи 14 Федерального закона от 2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N 79-ФЗ "О государственной гражданской службе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Вас  о  том,  что  я  намерен выполнять иную оплачиваем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 сведения   о   деятельности,   которую  собирается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государственный гражданский служащий (место работы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   обязанности,    предполагаемую    дату   начала 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работы, ин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е указанной работы не повлечет за собой конфликта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выполнении   указанной   работы  обязуюсь  соблюдать 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статьями  17,  18  Федерального  закона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е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2</Characters>
  <CharactersWithSpaces>1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Министерство финансов Российской Федерации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мерении выполнять иную оплачиваемую работу федеральным государственным гражданским служащим, замещающим должность федеральной государственной гражданской службы в федеральных службах, находящихся в ведении Минфина России, и их территори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