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0.2010 N 2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лжности 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мерении выполнять иную оплачиваем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2 статьи 14 Федерального закона от 27 июл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79-ФЗ  "О  государственной  гражданской службе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Вас  о  том, что я намерен(а) выполнять иную оплачиваем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 сведения   о   деятельности,   которую  собирается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государственный гражданский служащий, место работы,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   обязанности,    предполагаемую    дату   начала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работы, ин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указанной работы не повлечет за собой конфликта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выполнении   данной   работы   обязуюсь   соблюдать  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статьями  17,  18 Федерального закона от 27 июля 2004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9-ФЗ "О государственной гражданской службе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               (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ражданского служа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9</Characters>
  <CharactersWithSpaces>1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ое казначейство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мерении выполнять иную оплачиваемую работу гражданским служащи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