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ыл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дународных поч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лучател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е N ____/____/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уведомляем   о  направлении   в Ваш  адрес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почтовых отправлений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международные почтовые отправления подлежат тамож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ю    в  ________   таможне   в  соответствии   с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ое  уведомление  с отметкой  о таможенном оформлени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 в ____________ таможню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телю   (адресату)   необходимо  в установленный 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15-дневный  срок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 уведомления   задекларировать   товары,    присланн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   почтовых    отправлениях.     Получатель    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ется   об   ответственности,   предусмотренной  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за недекларирова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 в  сроки,   установленные   таможенным  кодекс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ттиск ЛНП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формившего уведом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правлении международных почтовых отправлений, подлежащих таможенному оформ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