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                            Начальни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ебно-трудового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илактория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рай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года рождения, направленны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народного суд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______ 19 ___ г. на принудительное лечени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трудовой, лечебно-воспитательный профилакторий при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учрежд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19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правлении на принудительное лечение, в лечебно-трудовой, лечебно-воспитательный профилак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