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АПРАВЛЕНИИ СВЕДЕНИЙ ПО ЗАКЛЮЧЕН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ТРАКТУ В ОРГАН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КОВСКОЙ ОБЛАСТИ, УПОЛНОМОЧЕННЫЙ НА ВЕДЕНИЕ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ЫХ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государственного 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2295"/>
        <w:gridCol w:w="3374"/>
      </w:tblGrid>
      <w:tr>
        <w:trPr>
          <w:trHeight w:val="21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>государственного</w:t>
              <w:br/>
              <w:t xml:space="preserve">контракт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</w:t>
              <w:br/>
              <w:t xml:space="preserve">заключения      </w:t>
              <w:br/>
              <w:t>государственного</w:t>
              <w:br/>
              <w:t xml:space="preserve">контракта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номер и дата  </w:t>
              <w:br/>
              <w:t xml:space="preserve">направления сведений,   </w:t>
              <w:br/>
              <w:t xml:space="preserve">указанных в пункте 2    </w:t>
              <w:br/>
              <w:t xml:space="preserve">статьи 18 Федерального  </w:t>
              <w:br/>
              <w:t xml:space="preserve">закона от 21.07.2005    </w:t>
              <w:br/>
              <w:t xml:space="preserve">N 94-ФЗ "О размещении   </w:t>
              <w:br/>
              <w:t xml:space="preserve">заказов на поставки     </w:t>
              <w:br/>
              <w:t xml:space="preserve">товаров, выполнение     </w:t>
              <w:br/>
              <w:t xml:space="preserve">работ, оказание услуг   </w:t>
              <w:br/>
              <w:t xml:space="preserve">для государственных и   </w:t>
              <w:br/>
              <w:t xml:space="preserve">муниципальных нужд", в  </w:t>
              <w:br/>
              <w:t xml:space="preserve">орган государственной   </w:t>
              <w:br/>
              <w:t xml:space="preserve">власти Московской       </w:t>
              <w:br/>
              <w:t xml:space="preserve">области, уполномоченный </w:t>
              <w:br/>
              <w:t xml:space="preserve">на ведение реестра      </w:t>
              <w:br/>
              <w:t xml:space="preserve">государственных         </w:t>
              <w:br/>
              <w:t xml:space="preserve">контракт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бюджетных средств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1</Characters>
  <CharactersWithSpaces>1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финансов Московской област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правлении сведений по заключенному государственному контракту в орган государственной власти Московской области, уполномоченный на ведение реестра государственных контр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