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    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       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ю            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направлении в суд заявления об аннулирова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 что   Федеральной   службой   по   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кспортному контролю ______________________ направлен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суд об аннулирова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адрес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уществление деятельности по разработке и (или)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защиты   конфиденциальной   информации, 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олное наименование юридического лица либо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я и (в случае, если имеется)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основания для направл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аннулировании лицензии в су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сообщаем,  что  Приказом  Федеральной 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 и  экспортному  контролю от "__" _________ 200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действие лицензии, предоставленно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олное наименование юридического лица либо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я и (в случае, если имеется)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о на период до вступления в силу решения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(подпись)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8</Characters>
  <CharactersWithSpaces>1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правлении в суд заявления об аннулировании лицензии на осуществление деятельности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