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Главное) Управление Федеральной службы исполнения наказан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Дело N ____________-Е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высы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звещаем Вас, что Вы можете получить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и (конторе) Сбербанка, находящемс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ежемесячное социальное пособие, назна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с "__" __________ 200_ г. по "__" ____________ 200_ г.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рублей __ коп.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зрешению N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олучении единовременного социального пособия в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а   необходимо  предъявить паспорт, сберкнижку 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                        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8</Characters>
  <CharactersWithSpaces>1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юстиции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значении ежемесячного социаль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