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_" ____________ 200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(ая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Егорьевского   муниципального   район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с "______" _____________ 200_____ года Вам установлена пен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 в размере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пенсии за выслугу лет будет перечисляться на пополнение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значении пенсии за выслугу лет лицам, замещавшим муниципальные должности или должности муниципальной службы в органах местного самоуправления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