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выплаты пенсии за выслугу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замещавшим муниципальные должности ил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ой комиссии 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а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________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сообщ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 "___"  _________________ 20___ г. Вам назначена пенсия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осударственной пенсии в размере 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нсия за выслугу лет будет перечисляться на указанный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чет; пересылаться по поч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значении пенсии за выслугу лет к государственной пенсии муниципальному служащему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