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3.11.2009 N 7/39, утвердившее Положение, в котором приведена данная форма, вступило в силу с 13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ЦИЯ 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од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 ___________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Одинцовского муниципального района сообщает, что с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200___ г. Вам установлена пенсия за выслугу лет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нсия за выслугу лет будет перечисляться на указанный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чет в Сберегательном банке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значении пенсия за выслугу лет лицам, замещавшим муниципальные должности или должности муниципальной службы в органах местного самоуправления Одинц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