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, включающей поряд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оки работы конкурс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ов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ых долж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ом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мая 2009 г. N 14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важаемый 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Вы не допущены к участию в конкурсе на замещение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несоответствием  квалификационным требованиям к 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граничениями, установленными законода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государственной гражданской службе для поступления на гражданск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е прохо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несвоевременным  представлением  документов  (представлением  и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лном  объеме  или  с  нарушением  правил  оформления  без  уваж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установлением  в  ходе  проверки  обстоятельств,  препятствующи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федеральными  законами  и  другими  норматив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ми  Российской  Федерации  поступлению  гражданина  на 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ую служб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  Вам   могут   быть  возвращены  по  письменному  заявл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ному с ______________ по _______________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нкурсной комиссии 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28</Characters>
  <CharactersWithSpaces>1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Федеральное агентство по управлению государственным имуществом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недопущении к участию в конкурсе на замещение вакантной должности государственной гражданской службы в Федеральном агентстве по управлению государственным имуще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