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е судебных приста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ому: 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ВЕДОМ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недопущении к участию в конкурсе на замещение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лжности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важаемый(ая) 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  документы,  представленные  Вами  для  участ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е   на   замещение   вакантной   должности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 Российской Федерац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и с указанием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м, что Вы не допускаетесь к участию в конкурсе в связи с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одно из осн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нкурсной комиссии 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ведомление готовится на бланке ФССП России (территориального органа ФССП Ро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6</Characters>
  <CharactersWithSpaces>1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Федеральная служба судебных приставов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недопущении к участию в конкурсе на замещение вакантной должности государственной гражданской службы в Федеральной службе судебных пристав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