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,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лица, дом, населенный пункт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требованиями приговор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гр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ено занимать должности (заниматься деятельностью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на какой срок, какие должности запрещено занимать или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ятельностью запрещено занима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 установлено,  что  до  настоящего  времени  приговор суд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 и осужденный __________________________________________ продолж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какую должность продолжает занимать или как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ниматься, какой документ не изъят, какое разрешение не аннулиров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  принять меры к неукоснительному исполнению приговора суда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проинформировать уголовно-исполнительную инспек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лостное    неисполнение   требований   приговора   влечет   за  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в  соответствии  со  ст. 315 Уголов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вание)             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3</Characters>
  <CharactersWithSpaces>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Министерство юстиции Российской Федерации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исполнении вступившего в законную силу приговора суда (решения суда или иного судебного акта) о лишении права занимать определенные должности или заниматься определенной деятельность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