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дентифицированным паци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медицинское учреждение (организация) ______________ уведомляет, что по состоянию на "___"__________ 200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я изменений в правовой статус медицинского учреждения (организации), включая ликвидацию или реорганизацию (слияние, присоединение, разделение, выделение, преобразование), в учредительные документы (изменение наименования, места нахождения, банковских реквизитов), лицензию не производ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чредителей о внесении указанных изменений в соответствующие документы не принима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ликвидации или аресте имущества к медицинскому учреждению (организации) СМО не предъявлял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полномоченными органами, влияющих на исполнение обязательств по настоящему Договору, не приним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месячно в сроки, установленные п. 2.1.8 договора на предоставление лечебно-профилактической помощи (медицинских услуг) по ОМС неидентифицированным пац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изменности условий договора (приложение к договору на предоставление лечебно-профилактической помощи (медицинских услуг) по обязательному медицинскому страхованию) неидентифицированным пациентам на условиях Московской городской программы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