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дицинских услуг) по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городни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медицинское учреждение (организация) ______________ уведомляет, что по состоянию на "___"__________ 200__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я изменений в правовой статус медицинского учреждения (организации), включая ликвидацию или реорганизацию (слияние, присоединение, разделение, выделение, преобразование), в учредительные документы (изменение наименования, места нахождения, банковских реквизитов), лицензию не производило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й учредителей о внесении указанных изменений в соответствующие документы не принимало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 ликвидации или аресте имущества к медицинскому учреждению (организации) СМО не предъявлял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й уполномоченными органами, влияющих на исполнение обязательств по настоящему Договору, не приним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ежемесячно в сроки, установленные п. 2.1.8 Договора на предоставление лечебно-профилактической помощи (медицинских услуг) по ОМС иногородним гражд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еизменности условий договора (приложение к договору на предоставление лечебно-профилактической помощи (медицинских услуг) по обязательному медицинскому страхованию иногородним гражданам на условиях Московской городской программы обязате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