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Сидорову Игорю Борисович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Кому 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109548, г. Москва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Куда 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ул. Шоссейная, 45-6 - 5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необходимости прибытия за трудовой книжк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правляется почтой заказным письмом на следующий ден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сле дня увольнен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невыдачей Вам трудовой книжки в день увольнения по причи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ашей неявки в день увольнения в службу персонал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/указать причину/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сно  ст. 62 Трудового  кодекса  РФ  уведомляем Вас о необход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виться за получением  трудовой  книжки  в  службу персонала по адресу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7105, г. Москва, Варшавское шоссе, д. 35, офис N 18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/указать полный и точный адрес с номером кабинета (помещения)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онедельник - четверг  9:00 - 17:30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режим  работы  Службы  персонала: 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ятница 9:00 - 16:30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бо  дать согласие  (письменно  путем  подачи  заявления по указан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у)  на  отправление  (пересылку)  ее  Вам  по  почте  (с указа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а)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 службы персонал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         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/должность руководителя/              /подпись, Ф.И.О. руководителя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айорова Е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прибытия за трудовой книжкой (направляется почтой заказным письмом на следующий день после дня уволь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