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явлении, сносе самовольных построе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носе и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Чех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м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. Чехов                   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 комиссия по вопросам  выявления  и сноса  самов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оек на территории города Чехова обязывает Вас в тридцатидневный сро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 получения    настоящего   уведомления   снести    (демонтиро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ую Вами самовольную постройку (объект) по адресу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невыполнения  данных требований  самовольная  постройка (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) подлежит принудительному сносу с отнесением расходов на Ваш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Акт от 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6</Characters>
  <CharactersWithSpaces>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обходимости сноса самовольной постройки (объекта) на территории городского поселения Чех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