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(или) обо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по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продажи)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но-техническим средствам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учета объема производства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и адрес организации-разработчика или е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едставител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еобходимости установки (с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граммных средств ед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втоматизирова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объема производства и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тилового спирта,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явлением организации) (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и от организации в течение ш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ев под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_______________ (установить/снять) программ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 государственной  автоматизирова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объема производства и оборота этилового спирта,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иртосодержащей продукции, установленные в техническ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сации и передачи информ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технических средст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ередачи информ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Постановлениями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31.12.2005 N 873, от 28.04.2006 N 2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определенном  Приказом  Минфина  России от 25.08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9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заявления организации о готовности  к 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нятии)  программных  средств единой информационной системы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налогового органа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налоговая служба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установки (снятия) программных средств 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