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4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геоде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х лиц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ическими картами и пл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фической, цифров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тографической и иных фор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еобходимости устранения нарушений в 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и (или) предоставления отсутству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картограф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заявка N _____ 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явителя (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постоянного места жительства либо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агаемые к ней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 контроля   представленных   документов 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арушения в оформлени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ень нарушений в оформлении заявки и (или)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сутству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работника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транспорта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устранения нарушений в оформлении заявки о предоставлении государственных топографических карт и планов в графической, цифровой, фотографической и иных формах и (или) предоставления отсутствующ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