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Протв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мая 2007 г. N 36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юридического лица, по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явление на выдачу разрешения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рганизации розничного ры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ВЕДОМЛ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НЕОБХОДИМОСТИ УСТРАНЕНИЯ НЕДОСТА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я г. Протвино уведомляе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 соискателя раз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еобходимости устранения нарушений в  оформлении  заявления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е   разрешения   на  право  организации  розничного  ры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. N ______ от __________ 200_ г.  (представления   отсу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.о. начальника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ции и услуг населению                      Г.И. Минае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1</Characters>
  <CharactersWithSpaces>1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9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18:29:00Z</dcterms:modified>
  <cp:revision>2</cp:revision>
  <dc:subject>Уведомление</dc:subject>
  <dc:title>Уведомление о необходимости устранения недостатков в оформлении заявления на получение разрешения на право организации розничного рынка на территории городского округа Протв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