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нес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зврата денеж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х в качестве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ок на участие в конкурс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кционах и (или) исполнения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на поставку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е работ,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униципальных нужд Мытищ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НЕОБХОДИМОСТИ ВОЗВРАТА ЗАЛОГА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уведомляю  о необходимости возврата залога денеж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го в качестве обеспечения исполнения муниципального контракта на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мет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муниципальный контракт от ___________ N _____________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ным 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астника размещения заказ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залога денежных средств 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сьменное требование ______________________________________ о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азмещения зака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 с указанием банковских реквизитов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возврата денежных средств до "___" ________ 200_ г.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унктом ________ договора залога денежных средств от 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должность  Подпись  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еобходимости возврата залога денежных средств, полученного в качестве обеспечения исполнения муниципального контракта на поставку товаров, выполнение работ, оказание услуг для муниципальных нужд Мытищи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