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 спец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ных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 и их предоставления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опорно-двигательного аппара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ующимся креслами-коляск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щим на жилищном у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бланке Управления Департамента жилищной политики 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рода Москвы в административном округе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"_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р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 что отпали основания для использования  вами  спе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ного жилого помещения, предлагаем вам в срок до "__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ться по адресу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и заключить в отношении друг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__________________________ найма в установленном 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вашей  неявки  для  заключения  нового  договора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яет  за  собой  право  считать   пользование  вами  жилым  поме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наличия  на  то  оснований  с  последующей  передачей занимаемого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по  договору  безвозмездного  пользования  другому 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дальнейшего использования его в соответствии с целевым назна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заключения договора найма в отношении другого жилого помещения в городе Москве в установленном зако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