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А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принятии Советом Директоров (наблюдательным совет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вопросу о досрочном прекращении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лич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, что "___"__________ ___ г. и "___"__________ ___ г. состоялись заседания Совета Директоров АО "__________" с повесткой дня о досрочном прекращении полномочий единоличного исполнительного органа А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 Устава АО "___________" (Положения о порядке созыва и проведения заседаний Совета Директоров (наблюдательного совета) общества) для принятия решения по указанному вопросу на даты проведения заседаний кворум отсутствовал, вследствие чего решение принято не было: количество членов Совета Директоров (наблюдательного совета) - ___________, присутствовало - _____________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 вправе предъявить требование о созыве внеочередного общего собрания акционеров для решения вопроса об образовании единоличного исполнительного органа АО "___________" до "___"______________ ___ г. (в течение 20 дней с момента возникновения обязанности раскрытия обществом информации о том, что решение по вопросу досрочного прекращения деятельности единоличного исполнительного органа принято не был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"_______________________"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1 п. 7 ст. 69 ФЗ "Об акционерных обществах" такое уведомление направляется акционерам или, если уставом общества определено печатное издание для опубликования сообщений о проведении общего собрания акционеров, опубликовывается в этом печатном издании не позднее 15 дней с даты проведения второго заседания Совета Директоров (наблюдательного совета) общества, в повестку дня которого был включен вопрос об образовании единоличного исполнительного органа общества и на котором такой орган не был образован, а если второе заседание не состоялось, по истечении двухмесячного срока с даты прекращения или истечения срока действия полномочий ранее образованного единоличного исполнительного орган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ЗАО «Юринформ В»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епринятии советом директоров (наблюдательным советом) акционерного общества решения по вопросу о досрочном прекращении полномочий единоличного исполните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