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Управления Роснедвижимости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чтовый адрес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ением сообщаем, чт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Роснедвижимост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 по "__" _________ ____ г. произвело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  государственной    кадастровой    оценки  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акта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, которым утверждены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о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кадастровой оценки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) и представленных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наименовани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"__" 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недвижимост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составлен Протокол проверки N __, содер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   несоответствии   полностью   (частично)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кадастровой оценки земель, утвержденных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рган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государственной   кадастровой     оценки    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 на утвер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Протокола    проверки   N __________    с    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й, выявленных   в   результате   проверки,  при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настоящему Уведо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сведения  о 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участков,  которые  не  соответствуют  сведениям,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   на  утверждение,  не  внесены  в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када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отокола проверки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ложение к Протоколу проверки N _______________ (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соответствий, выявленных в результате провер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уведомление вручается органу исполнительной власти субъекта Российской Федерации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внесении в государственный земельный кадастр сведений о кадастровой стоимости земельных участков, которые не соответствуют сведениям, ранее представленным на утвер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