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Авансирование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озыску долж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мущества должников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таршему судебному при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нный авансовый отч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одразделения судебных приста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сходовании  полученных под отчет 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озыскному делу N ___________ (исп. производство N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в сумме ___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отдела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9</Characters>
  <CharactersWithSpaces>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Министерство юстиции Российской Федераци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еречислении расходов с депозитного счета во внебюджетный фонд развития исполнительного производства розыскных действий долж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