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страхового портфеля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, ИНН, ОГРН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, тел. ______, факс ________, эл. почта: 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руководителя или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.  5  ст.  184.9  ФЗ  "О  несостоятельности 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о  передаче  "___"________ ___ г. страхового портфеля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дельный вид или несколько видов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адрес, ИНН, ОГРН другой ил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мер по предупреждению банкротства страховой организации (или: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процедур, применяемых в деле о банкротстве)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нтроль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исполнительных  органов  страховой  организации, пере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портфель,  ограничены  в  части  _________________________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ы на срок до 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и   и   выгодоприобретатели   в   течение   месяца  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   настоящего   уведомления   вправе   направить  в  страх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 в   письменной   форме   требование  о  расторже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 права   и   обязательства  по  которому  подлежат  пере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и    или    выгодоприобретатели    по   договорам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вшие   в   письменной  форме  требование  о  расторже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имеют  право  требовать  от страховой организации возврата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уплаченной страховой премии пропорционально разнице между сроком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был  заключен договор страхования, и сроком, в течение которог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л,   или   выплаты  выкупных  сумм,  если  иное  не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.  Указанные  требования  подлежат  включению 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кредиторов  в порядке очередности, установленном статьей 184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несостоятельности 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времен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конкурсный управляющ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1 Распоряжения Правительства РФ от 21.07.2008 N 1049-р "Об официальном издании, осуществляющем опубликование сведений, предусмотренных Федеральным законом "О несостоятельности (банкротстве)" и п. 5 ст. 184.9 ФЗ "О несостоятельности (банкротстве)". Содержание Уведомления установлено п. 5 ст. 184.9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абанов О.М.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ередаче страхового портфеля страх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