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(На бланке организации, в случае если кредитором является юридическое лицо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должность, Ф.И.О. должностного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организации - должника,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организации - кредитора, адре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местонахорждения/Ф.И.О. гражданина-должник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паспортные данные, адрес регистрац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Исх. N 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от "___"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ВЕДОМ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уступке права требования по договор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им ____________________ (наименование организации - первоначальный кредитор/Ф.И.О. гражданина - первоначального кредитора), Кредитор (первоначальный) по договору N __________________ уступка права требования может быть произведена не только по договору купли-продажи ______________________ (наименование организации - первоначальный кредитор/ФИО гражданина - первоначального кредитора) передало новому кредитору документы, удостоверяющие право треб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ервоначальный кредитор несет ответственность перед новым кредитором за недействительность переданного ему требования, но не отвечает за неисполнение требования должник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 момента получения настоящего уведомления должником исполнение им обязательств новому кредитору признается надлежащим исполн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лжник вправе выдвигать против требования нового кредитора возражения, которые он имел против первоначального кредитора к моменту получения настоящего уведомления о переходе права требования по обязательству к новому кредит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дический  адрес/Ф.И.О.,  паспортные  данные  и  банковские реквизи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вого кредитора: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казательствами перехода к новому кредитору права требования являютс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Договор уступки права требования N ________ от "___"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Иные документы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уважение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 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должность руководителя, наименование    (подпись) (Ф.И.О.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организации - первоначального кредитора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.И.О. гражданина - первоначального кредито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знакомлен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 ________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должность руководителя, наименование         (подпись)    (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организации-должника/Ф.И.О. гражданина-должника)           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37</Words>
  <Characters>2928</Characters>
  <CharactersWithSpaces>249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33:00Z</dcterms:created>
  <dc:creator>ЗАО «Юринформ В»</dc:creator>
  <dc:description/>
  <dc:language>en-US</dc:language>
  <cp:lastModifiedBy/>
  <dcterms:modified xsi:type="dcterms:W3CDTF">2011-10-30T18:33:00Z</dcterms:modified>
  <cp:revision>2</cp:revision>
  <dc:subject>Уведомление</dc:subject>
  <dc:title>Уведомление о переходе прав по обязательству к новому кредитор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