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воспроиз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зготовления экземпляр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удиовизуальных произведен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ограмм на любых видах нос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Лицензи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о переоформлени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ющего налич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вязьохранкультура   уведомляет   Вас  о  переоформлении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  наличие   лицензии   на   осуществление   воспроиз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готовления  экземпляров)  аудиовизуальных  произведений  и  фонограм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юбых   видах   носителей   (вх.  N  ______  от  _____________  г.,  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вязьохранкультуры от __________ г. N 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получении   документа,   подтверждающего  наличие  лицензии,  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 сдать в лицензирующий орган оригинал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лицензии, N _______ от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)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3</Characters>
  <CharactersWithSpaces>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ереоформлении документа, подтверждающего наличие лицензии на осуществление воспроизведения (изготовления экземпляров) аудиовизуальных произведений и фонограмм на любых видах носителе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