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здравнадзора от 15.11.2010 N 10477-Пр/1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1.2010 N 10477-Пр/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Министерство здравоохранения          ┌─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 социального развития             │     ИФНС/лицензиату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9074, Москва, Славянская п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. 4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л.: 698 46 28, 698 46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ереоформлении документа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личие лицензии на деятельность, связанную с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курсоров наркотических средств и психотропных веще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несенных в Таблицу I Списка IV в соответствии с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коном "О наркотических средствах и психотропных веществ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11 Федерального закона от 8 августа 2001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8-ФЗ  "О  лицензировании  отдельных  видов  деятельности",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Федерации от 11 мая 2010 г. N 318 "Об утвер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 о   лицензировании  деятельности,  связанной  с  производст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работкой,   хранением,   реализацией,  приобретением  и 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урсоров  наркотических  средств  и  психотропных  веществ,  внес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у  I  Списка IV в соответствии с Федеральным законом "О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х   и   психотропных   веществах",   Постановлением 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30 июня 2004 г. N 323 "Об утверждении Полож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службе  по  надзору  в  сфере  здравоохранения  и 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" и приказом Росздравнадзора от "__" __________ 20__ г. N 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оформить  документ,  подтверждающий  наличие  лицензии на деяте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ую  с  оборотом  прекурсоров  наркотических  средств  и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,  внесенных  в  Таблицу  I  Списка  IV в соответствии с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  "О    наркотических   средствах   и   психотропных   веществах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мой в ч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пере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приобрет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&lt;*&gt;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 сроком действия с ___________ по ____________, предоставл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на N _________________ сро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с ________ до окончания срока действия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 индивидуального предпринимателя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индивидуального предпринимател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Росздрав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Российской Федерации ___________________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ФИО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6</Words>
  <Characters>3452</Characters>
  <CharactersWithSpaces>2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4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21:14:00Z</dcterms:modified>
  <cp:revision>2</cp:revision>
  <dc:subject>Уведомление</dc:subject>
  <dc:title>Уведомление о переоформлении документа, подтверждающего наличие лицензии на деятельность, связанную с оборотом прекурсоров наркотических средств и психотропных веществ, внесенных в Таблицу I Списка IV в соответствии с Федеральным законом «О наркотических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