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 (ПРОДЛЕНИИ СРОКА ДЕЙСТВИЯ ЛИЦЕНЗ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ензиат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авопре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лении срока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Роспотребнадзора от __.__.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 о  переоформлении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лицензии   (о   продлении   срока   действия  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лицензируемый вид деятельности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ицензиата или его правопреемника,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ереоформления лицензии, срок, на который продле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 сообщаем,   что   для   получения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  лицензии,   необходимо   обратить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бланк  ранее  выданного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овского счета и размер лицензионного сбо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ереоформлении документа, подтверждающего наличие лицензии (продлении срока действия лицензии) на осуществление деятельности, связанной с использованием возбудителей инфекционных заболеваний, деятельности в области использования источников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