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еревода жилых помещений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и 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- для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ное наименование организации -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у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чтовый индекс и адре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гласно заявлению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ВОДЕ (ОТКАЗЕ В ПЕРЕВОДЕ)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уществляющего перевод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редставленные в соответствии с частью 2 статьи 23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документы о переводе помещения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кв. м, находящегося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родского или сельск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пус (владение, строение)                  из жилого (нежилого) в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____________________, кв. _____,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ужное зачеркнуть)          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илое (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в целях использования помещения в качест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использования помещения в соответствии с заявлением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 (__________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кта, дата его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из жилого (нежилого) в нежилое (жило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едваритель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евести  из  жилого  (нежилого)  в  нежилое  (жилое)  при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планировке) помещения или иных необходим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монту, реконструкции, реставраци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в переводе  указанного  помещения  из  жилого  (нежило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(жилое) в связ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ание(я), установленное частью 1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илищ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уведомление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ереводе (отказе в переводе) жилого (нежилого) помещения в нежилое (жилое) помещение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