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Решением Мининформсвязи РФ от 06.12.2004 N 04-03-01-001, в котором приведена данная форма, введено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спользования поло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 репортаж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возимыми) телевиз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ными станциями спутник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 на 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ланируемом месте развертывания репорта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еревозимой) телевизионной земной станции спутн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язи на территор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п. 3.2 Положения "О порядке  использования  пол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   репортажными   телевизионными   ЗССС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", утвержденного решением ГКРЧ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сообщаю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владельца репортаж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ирует ____________________ с ________ по ________ в насе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е ______________________________________________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есто размещения репортаж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портажной (перевозимой) телевизионной земной станции спутни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ип репортаж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е частоты: __________ МГц (передача) и ________ МГц (при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введенных запретов на излучение РЭС, прошу Вас в наи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ткие сроки сообщить по тел./факсу 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контактного т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омер фа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(подпись ответственного лица заверяется печат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1</Characters>
  <CharactersWithSpaces>1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ланируемом месте развертывания репортажной (перевозимой) телевизионной земной станции спутниковой связи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