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водного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зменени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главным распоряд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6 г. N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длежащих изменению лимитах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язательств (ЛБО)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альный орган (структурное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е) Росфиннадзора ______________________  │  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_____________________  по ППП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сокращение, восстановление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изменения _____________________________________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ненужное зачеркнуть)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по ОКЕИ  │ 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0"/>
        <w:gridCol w:w="1081"/>
        <w:gridCol w:w="945"/>
        <w:gridCol w:w="539"/>
        <w:gridCol w:w="676"/>
        <w:gridCol w:w="539"/>
        <w:gridCol w:w="541"/>
        <w:gridCol w:w="1080"/>
        <w:gridCol w:w="809"/>
        <w:gridCol w:w="676"/>
        <w:gridCol w:w="944"/>
      </w:tblGrid>
      <w:tr>
        <w:trPr>
          <w:trHeight w:val="96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дитель </w:t>
              <w:br/>
              <w:t xml:space="preserve">(получатель)  </w:t>
              <w:br/>
              <w:t xml:space="preserve">средств феде- </w:t>
              <w:br/>
              <w:t xml:space="preserve">рального бюд- </w:t>
              <w:br/>
              <w:t xml:space="preserve">жета, допус-  </w:t>
              <w:br/>
              <w:t xml:space="preserve">тивший нару-  </w:t>
              <w:br/>
              <w:t xml:space="preserve">шения        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предла-</w:t>
              <w:br/>
              <w:t xml:space="preserve">гаемая </w:t>
              <w:br/>
              <w:t xml:space="preserve">к сок- </w:t>
              <w:br/>
              <w:t>ращению</w:t>
              <w:br/>
              <w:t xml:space="preserve">(вос-  </w:t>
              <w:br/>
              <w:t>станов-</w:t>
              <w:br/>
              <w:t xml:space="preserve">лении) </w:t>
              <w:br/>
              <w:t xml:space="preserve">ЛБО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 </w:t>
              <w:br/>
              <w:t xml:space="preserve">ревизии  </w:t>
              <w:br/>
              <w:t>(проверки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*&gt;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по К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>СРРПБ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ФК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КЦС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КВ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ЭКР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восстановлении следует указывать номер и дату ранее оформленного соответствующего уведомления о подлежащих сокращению ЛБО, а также номер и дату основания для восстановления ЛБ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кращении следует указывать период, в котором выявлены факты нецелевого использования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финнадзора 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9</Characters>
  <CharactersWithSpaces>1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Федеральная служба финансово-бюджетного надзора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одлежащих изменению лимитах бюджетных обязательств (ЛБ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