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значей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3.2011 N 42-7.4-05/10.0-1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едомле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одтверждении (аннулировании) Запроса на подтвер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</w:t>
      </w:r>
      <w:r>
        <w:rPr/>
        <w:t>от "__" _______ 20__ г.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вышестоящей организации 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     __________________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     __________________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4"/>
        <w:gridCol w:w="810"/>
        <w:gridCol w:w="810"/>
        <w:gridCol w:w="2431"/>
        <w:gridCol w:w="1080"/>
        <w:gridCol w:w="2025"/>
        <w:gridCol w:w="1348"/>
      </w:tblGrid>
      <w:tr>
        <w:trPr>
          <w:trHeight w:val="60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 xml:space="preserve">запрос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Сведений об</w:t>
              <w:br/>
              <w:t>организации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изации,</w:t>
              <w:br/>
              <w:t xml:space="preserve">реквизиты и полномочия </w:t>
              <w:br/>
              <w:t xml:space="preserve">которой подтверждаются/ </w:t>
              <w:br/>
              <w:t xml:space="preserve">аннулируются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знак   </w:t>
              <w:br/>
              <w:t>подтверждения/</w:t>
              <w:br/>
              <w:t xml:space="preserve">аннулирования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аннулиро-</w:t>
              <w:br/>
              <w:t xml:space="preserve">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    ___________ 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_________ 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(подпись)   (расшифровка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омер страницы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Всего страниц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4:00Z</dcterms:created>
  <dc:creator>Федеральное казначейство</dc:creator>
  <dc:description/>
  <dc:language>en-US</dc:language>
  <cp:lastModifiedBy/>
  <dcterms:modified xsi:type="dcterms:W3CDTF">2011-10-30T21:14:00Z</dcterms:modified>
  <cp:revision>2</cp:revision>
  <dc:subject>Уведомление</dc:subject>
  <dc:title>Уведомление о подтверждении (аннулировании) запроса на подтверждение сведений об организации для регистрации и получения сертификатов ключей электронных цифровых подписей (ЭЦ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