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мероприятий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вышение плодородия почв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05 год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5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оквартальном распределении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ссигнований из федерального бюджета на 2005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" ____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е агентство по сельскому хозя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главный распорядитель средств 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аспорядитель средств 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учатель средств федерального бюдж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ица измерения: 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675"/>
        <w:gridCol w:w="676"/>
        <w:gridCol w:w="810"/>
        <w:gridCol w:w="810"/>
        <w:gridCol w:w="810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  <w:br/>
              <w:t xml:space="preserve">по  </w:t>
              <w:br/>
              <w:t xml:space="preserve">ФКР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  <w:br/>
              <w:t xml:space="preserve">по  </w:t>
              <w:br/>
              <w:t xml:space="preserve">ФК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ы</w:t>
              <w:br/>
              <w:t xml:space="preserve">на  </w:t>
              <w:br/>
              <w:t xml:space="preserve">г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-</w:t>
              <w:br/>
              <w:t xml:space="preserve">тал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-</w:t>
              <w:br/>
              <w:t xml:space="preserve">тал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ое агентство по</w:t>
              <w:br/>
              <w:t xml:space="preserve">сельскому хозяйству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циональная экономик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хозяйство и    </w:t>
              <w:br/>
              <w:t xml:space="preserve">рыболовство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(распоря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бюджета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5 г.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1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8:32:00Z</dcterms:modified>
  <cp:revision>2</cp:revision>
  <dc:subject>Уведомление</dc:subject>
  <dc:title>Уведомление о поквартальном распределении бюджетных ассигнований из федерального бюджета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