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ЫЙ БАНК                 Агентство по страхованию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7016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Неглинная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 со    статьей   45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 вкладов  физических  лиц  в  банках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России  уведомляет   Агентство   по   страхованию    вкладов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и      положительного      заключения      о  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, местонахождение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, регистрационный номер по Книг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и креди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участию в системе страхования в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Центральный банк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ложительном заключении комитета банковского надзора Банка России о соответствии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