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бланк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овый индекс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"__"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ОСТАНОВКЕ НА УЧЕТ ИНОСТРАННОЙ ОРГАНИЗАЦИИ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иностра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учете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налогового органа и его к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  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а на уч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ведений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окумента,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аниям, предусмотренным Налоговым кодексом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4</Characters>
  <CharactersWithSpaces>1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налоговая служба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постановке на учет иностранной организации в налоговом органе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