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2.2003 No. БГ-3-09/73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o. 9-НДПИ-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тульный бланк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чтовый индекс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No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ОСТАНОВКЕ НА УЧЕТ В НАЛОГОВОМ ОРГАН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КАЧЕСТВЕ НАЛОГОПЛАТЕЛЬЩИКА НАЛОГА НА ДОБЫ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ЛЕЗНЫХ ИСКОПАЕМЫ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ее Уведомление выдано организац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соответствии с учредительными документам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ГРН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┴─┴─┴─┴─┴─┴─┴─┴─┴─┴─┴─┴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┬─┬─┬─┬─┬─┬─┬─┬─┬─┐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НН/КПП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┴─┴─┴─┴─┴─┴─┴─┴─┴─┘ └─┴─┴─┴─┴─┴─┴─┴─┴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подтверждает   постановку   организации   на   учет 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  налога на добычу полезных ископаемых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   статьей    335    Налогового    кодекса   Российской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число, месяц, год постановки на уче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__________________________________________________________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(наименование налогового органа и его код)          └─┴─┴─┴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 кодом причины постановки на учет   │ │ │ │ │ │-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┴─┴─┴─┴─┴─┴─┴─┴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ОКАТО муниципального образования,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территории которого расположен      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асток (участки) недр                  └─┴─┴─┴─┴─┴─┴─┴─┴─┴─┴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ведомление  не  может  быть  основанием для открытия банк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,  применяется в предусмотренных законодательством случаях т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наличии  Свидетельства  о постановке  на учет либо его завер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                     (число, месяц, г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4</Characters>
  <CharactersWithSpaces>2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остановке на учет в налоговом органе организации в качестве налогоплательщика налога на добычу полезных ископаемых. Форма № 9-НДПИ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