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05 N САЭ-3-09/17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-К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ЮРИДИЧЕСКОГО ЛИ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РУПНЕЙШЕГО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┼─┼─┼─┼─┤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инспекции ФНС России и ее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юридического лица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на учете по месту своего на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               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──────────────────────────────────────────────────────┼─┼─┼─┼─┤</w:t>
      </w:r>
      <w:r>
        <w:rPr/>
        <w:t>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инспекции ФНС России и ее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еющее     ИНН/КПП     │ │ │ │ │ │ │ │ │ │ │/│ │ │ │ │ │ │ │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о на учет в качестве крупнейшего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, год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кодом причины постановки на учет (КПП)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ОКАТО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     М.П.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                          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Федеральная налоговая служба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остановке на учет в налоговом органе юридического лица в качестве крупнейшего налогоплательщика. Форма № 9-К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