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o. БГ-3-09/7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9-НДПИ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АНОВКЕ НА УЧЕТ В НАЛОГОВОМ ОРГАН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НИМАТЕЛЯ В КАЧЕСТВЕ НАЛОГОПЛАТЕЛЬЩИКА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ДОБЫЧУ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Уведомление  выдано  индивидуальному  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дтверждает  постановку  индивидуального предпринимателя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налогоплательщика  налога  на  добычу  полезных ископа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ей  335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постановки на у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налогового органа и его код)         └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КАТО муниципального образования,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которого расположен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ок (участки) недр                   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 не  может  быть  основанием для открытия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 применяется в предусмотренных законодательством случаях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аличии  Свидетельства  о постановке  на учет либо его за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становке на учет в налоговом органе индивидуального предпринимателя в качестве налогоплательщика налога на добычу полезных ископаемых. Форма № 9-НДПИ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