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Уведомление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 поступлениях в иностранной валют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КФД │ 05314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от "__" _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куда: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азначейства             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му: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 поступлений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бюджет                  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енежные единицы в иностранной валюте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┬────────────────────────────────────────┬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мер│ Дата  │           Платежный документ           │ Код  │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/п │выписки├─────┬────┬────────────────────┬────────┤валюты├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</w:t>
      </w:r>
      <w:r>
        <w:rPr>
          <w:sz w:val="16"/>
          <w:szCs w:val="16"/>
        </w:rPr>
        <w:t>банка │номер│дата│     плательщик     │ код по │по ОКВ│в валюте│в рублев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│    ├────────────┬───┬───┼─────┬──┤      │        │</w:t>
      </w:r>
      <w:r>
        <w:rPr>
          <w:sz w:val="16"/>
          <w:szCs w:val="16"/>
        </w:rPr>
        <w:t>эквивален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│    │</w:t>
      </w:r>
      <w:r>
        <w:rPr>
          <w:sz w:val="16"/>
          <w:szCs w:val="16"/>
        </w:rPr>
        <w:t>наименование│ИНН│КПП│ОКАТО│БК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┼─────┼────┼────────────┼───┼───┼─────┼──┼──────┼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│   2   │  3  │ 4  │     5      │ 6 │ 7 │  8  │9 │  10  │   11   │ 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┼─────┼────┼────────────┼───┼───┼─────┼──┼──────┼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│    │            │   │   │     │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┼─────┼────┼────────────┼───┼───┼─────┼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│    │            │   │   │     │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┼─────┼────┼────────────┼───┼───┼─────┼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│    │            │   │   │     │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┼─────┼────┼────────────┼───┼───┼─────┼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│    │            │   │   │     │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┼─────┼────┼────────────┼───┼───┼─────┼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│    │            │   │   │     │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────┴─────┴────┴────────────┴───┴───┴─────┴──┴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уководитель                                                         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уполномоченное                                                      │                  Отметка территориального орган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ицо)           _____________ ___________ ______________             │           Федерального казначейства о принятии Уведом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(подпись)   (расшифровка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одписи)                │Руководитель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│</w:t>
      </w:r>
      <w:r>
        <w:rPr>
          <w:sz w:val="16"/>
          <w:szCs w:val="16"/>
        </w:rPr>
        <w:t>(уполномоченно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ветственный                                                        │лицо)           _____________ ___________ 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полнитель     _____________ ___________ ______________ ___________ │                 (должность)   (подпись)   (расшифров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(подпись)   (расшифровка   (телефон)  │                                             подпис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одписи)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│</w:t>
      </w:r>
      <w:r>
        <w:rPr>
          <w:sz w:val="16"/>
          <w:szCs w:val="16"/>
        </w:rPr>
        <w:t>Ответственный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│</w:t>
      </w:r>
      <w:r>
        <w:rPr>
          <w:sz w:val="16"/>
          <w:szCs w:val="16"/>
        </w:rPr>
        <w:t>исполнитель     _____________ ___________ ______________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│                 </w:t>
      </w:r>
      <w:r>
        <w:rPr>
          <w:sz w:val="16"/>
          <w:szCs w:val="16"/>
        </w:rPr>
        <w:t>(должность)   (подпись)   (расшифровка   (телефон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│                                             </w:t>
      </w:r>
      <w:r>
        <w:rPr>
          <w:sz w:val="16"/>
          <w:szCs w:val="16"/>
        </w:rPr>
        <w:t>подпис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"__" __________ 20__ г.                                              │"__" __________ 20_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Всего страниц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6</Characters>
  <CharactersWithSpaces>5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финансов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оступлениях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