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ЕЛЬНЫХ ОБЪЕМАХ ФИНАНСИР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(получателя) бюджетных средст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539"/>
        <w:gridCol w:w="541"/>
        <w:gridCol w:w="674"/>
        <w:gridCol w:w="541"/>
        <w:gridCol w:w="810"/>
        <w:gridCol w:w="1348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 сч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 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ельных объемах финансирования расходов распорядителю (получателю)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